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0-го  чемпионата  и  Кубка  АФК  по  футболпрогнозу  № 22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5 – 2006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2.03.2006 год</w:t>
            </w:r>
          </w:p>
        </w:tc>
      </w:tr>
    </w:tbl>
    <w:p>
      <w:pPr>
        <w:pStyle w:val="Heading2"/>
        <w:rPr>
          <w:sz w:val="4"/>
        </w:rPr>
      </w:pPr>
      <w:r>
        <w:rPr>
          <w:sz w:val="4"/>
        </w:rPr>
      </w:r>
    </w:p>
    <w:p>
      <w:pPr>
        <w:pStyle w:val="Heading2"/>
        <w:rPr/>
      </w:pPr>
      <w:r>
        <w:rPr/>
        <w:t>Десятый чемпионат АФК по футболпрогнозу</w: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  <w:t>Итоги  47 – 49  туров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412"/>
        <w:gridCol w:w="2412"/>
      </w:tblGrid>
      <w:tr>
        <w:trPr/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  <w:t>47 тур (1,1,1,2,2,1,0,1,0,1 – 2,1,1,1,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Шустов – И.Дудин – 3:1 (7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Елисеев – Б.Соловицкий – 1:1 (5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Зайцев – Г.Терентьев – 0:5 (1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Ульянов – Ш.Хайруллин – 2:1 (6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Амелин – В.Панфилов – 3:2 (5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Д.Поздняков – А.Митин – 3:1 (3: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Белич – А.Дорофеев – 4:1 (6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Ю.Бузик – С.Татаринцев – 2:4 (4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Прохоров – П.Гай – 2:2 (5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Е.Лукьянов – В.Виноградов – 3:1 (7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Глазырин – Д.Зыков – 3:1 (6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Незнанов – А.Левин – 1:3 (4:6)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</w:rPr>
              <w:t>А.Толкунов – О.Банков – 1:4 (2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Е.Кригер – В.Комбалин – 3:0 (7:4)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  <w:t>48 тур (0,1,1,2,0,2,2,1,2,0 – 1,1,2,0,0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И.Дудин – Ю.Бузик – 1:0 (5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.Гай – Е.Кригер – 1:1 (4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О.Банков – А.Глазырин – 1:0 (3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Дорофеев – С.Ульянов – 2:2 (4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Комбалин – Д.Поздняков – 3:2 (5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Белич – В.Панфилов – 1:2 (2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Татаринцев – С.Незнанов – 0:4 (2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Митин – А.Шустов – 2:1 (5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Виноградов – А.Прохоров – 2:3 (4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Д.Зыков – С.Елисеев – 0:3 (4:7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Ш.Хайруллин – А.Зайцев – 3:1 (5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Левин – В.Амелин – 1:2 (3:4)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</w:rPr>
              <w:t>Г.Терентьев – А.Толкунов – 0:2 (2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Б.Соловицкий – Е.Лукьянов – 1:1 (4:4)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  <w:t>49 тур (-,2,2,1,2,1,2,0,1,2 – 1,1,1,-,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Незнанов – И.Дудин – 1:2 (3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Елисеев – О.Банков – 1:2 (3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Ульянов – С.Белич – 0:1 (3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Глазырин – Г.Терентьев – 1:1 (4:4)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</w:rPr>
              <w:t>В.Амелин – С.Татаринцев – 2:0 (4: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Д.Поздняков – П.Гай – 1:3 (3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Толкунов – Ш.Хайруллин – 3:4 (3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Панфилов – А.Левин – 1:1 (4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Ю.Бузик – А.Митин – 1:2 (2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Е.Кригер – В.Виноградов – 3:1 (3: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Зайцев – А.Дорофеев – 1:0 (3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Шустов – В.Комбалин – 0:4 (1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Прохоров – Б.Соловицкий – 1:1 (3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Е.Лукьянов – Д.Зыков – 2:1 (4:4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6"/>
        </w:rPr>
      </w:pPr>
      <w:r>
        <w:rPr>
          <w:rFonts w:cs="Courier New" w:ascii="Courier New" w:hAnsi="Courier New"/>
          <w:b/>
          <w:bCs/>
          <w:i/>
          <w:iCs/>
          <w:sz w:val="6"/>
        </w:rPr>
      </w:r>
    </w:p>
    <w:p>
      <w:pPr>
        <w:pStyle w:val="Normal"/>
        <w:jc w:val="center"/>
        <w:rPr/>
      </w:pPr>
      <w:r>
        <w:rPr/>
        <w:t>Положение  участников  после  49-го  тура: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80"/>
        <w:gridCol w:w="540"/>
        <w:gridCol w:w="540"/>
        <w:gridCol w:w="540"/>
        <w:gridCol w:w="856"/>
        <w:gridCol w:w="530"/>
        <w:gridCol w:w="550"/>
        <w:gridCol w:w="404"/>
        <w:gridCol w:w="1080"/>
        <w:gridCol w:w="540"/>
        <w:gridCol w:w="540"/>
        <w:gridCol w:w="540"/>
        <w:gridCol w:w="866"/>
        <w:gridCol w:w="540"/>
        <w:gridCol w:w="54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</w:rPr>
            </w:pPr>
            <w:r>
              <w:rPr>
                <w:rFonts w:eastAsia="Arial Unicode M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.Теренть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 : 6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8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Прох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 : 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87 : 7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.Буз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 : 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С.Бел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 : 7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Аме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 : 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 : 5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 : 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Елис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 : 7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Толку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88 : 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С.Незн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 : 6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Панфи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 : 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Шус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 : 8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1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Татарин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 : 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И.Дуд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 : 6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Г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 : 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Лук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88 : 7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 : 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Ш.Хайрул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 : 8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Зай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 : 1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А.Лев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 : 6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Поздня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 : 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Б.Соловиц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 : 8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4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.Бан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 : 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 : 9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 : 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Мит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 : 9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Виногра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 : 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53-ий тур</w:t>
      </w:r>
      <w:r>
        <w:rPr/>
        <w:t xml:space="preserve"> (срок проведения с 10.03 по 16.03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Блэкберн – Астон Вилла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Арсенал – Ливерпуль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Арминия – Байер         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4.Майнц – Боруссия М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5.Штуттгарт – Боруссия Д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Кальяри – Фиорентина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7.Ювентус – Милан                       1                  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Эмполи – Кьево      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Эспаньол – Сельта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Валенсия – Реал Мадрид     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1.Нанси – ПСЖ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Болтон – Вест Хэм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13.Асколи – Рома                      2           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Бетис – Малага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5.Интер – Сампдория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1 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54-ый тур</w:t>
      </w:r>
      <w:r>
        <w:rPr/>
        <w:t xml:space="preserve"> (срок проведения с 10.03 по 16.03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Портсмут – Манчестер Сити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Сандерленд – Уиган      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Страсбург – Ле Манн       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Вольфсбург – Бавария   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Нант – Лилль                                 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Палермо – Удинезе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Парма – Ливорно    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Алавес – Севилья    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9.Мальорка – Вильярреал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0.Осасуна – Барселона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1.Чарльтон – Мидлсбро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2.Дуйсбург – Ганновер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0 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3.Вердер – Герта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4.Мессина – Лечче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5.Лацио – Реджина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1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53  и №54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53 и 54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8 марта 2006 года.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Кубок АФК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"/>
        </w:rPr>
      </w:pPr>
      <w:r>
        <w:rPr>
          <w:rFonts w:cs="Tahoma" w:ascii="Tahoma" w:hAnsi="Tahoma"/>
          <w:b/>
          <w:bCs/>
          <w:sz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 xml:space="preserve">В стадии 1/2 финала </w:t>
      </w:r>
      <w:r>
        <w:rPr>
          <w:rFonts w:cs="Arial" w:ascii="Arial" w:hAnsi="Arial"/>
          <w:i/>
          <w:iCs/>
          <w:sz w:val="14"/>
        </w:rPr>
        <w:t>(стадия прошла по 44 – 48 турам)</w:t>
      </w:r>
      <w:r>
        <w:rPr>
          <w:rFonts w:cs="Arial" w:ascii="Arial" w:hAnsi="Arial"/>
          <w:b/>
          <w:bCs/>
          <w:i/>
          <w:iCs/>
          <w:sz w:val="14"/>
        </w:rPr>
        <w:t xml:space="preserve"> встречались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7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5"/>
      </w:tblGrid>
      <w:tr>
        <w:trPr/>
        <w:tc>
          <w:tcPr>
            <w:tcW w:w="7885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b/>
                <w:iCs/>
                <w:sz w:val="14"/>
              </w:rPr>
              <w:t>№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>1 И.Дудин</w:t>
            </w:r>
            <w:r>
              <w:rPr>
                <w:rFonts w:cs="Arial Narrow" w:ascii="Arial Narrow" w:hAnsi="Arial Narrow"/>
                <w:bCs/>
                <w:iCs/>
                <w:sz w:val="14"/>
              </w:rPr>
              <w:t xml:space="preserve"> - №12 Е.Лукьянов – 1:0(2:1), 1:3(3:5), 4:1(6:3), 0:2(5:7), 1:0(5:4) – итог серии – 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>3:2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b/>
                <w:iCs/>
                <w:sz w:val="14"/>
              </w:rPr>
              <w:t>№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>2 С.Татаринцев</w:t>
            </w:r>
            <w:r>
              <w:rPr>
                <w:rFonts w:cs="Arial Narrow" w:ascii="Arial Narrow" w:hAnsi="Arial Narrow"/>
                <w:bCs/>
                <w:iCs/>
                <w:sz w:val="14"/>
              </w:rPr>
              <w:t xml:space="preserve"> - №5 В.Амелин – 2:0(3:1), 0:4(1:5), 3:1(4:2), 1:0(6:5) – итог серии – 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>3:1</w:t>
            </w:r>
          </w:p>
        </w:tc>
      </w:tr>
    </w:tbl>
    <w:p>
      <w:pPr>
        <w:pStyle w:val="Heading7"/>
        <w:rPr>
          <w:sz w:val="4"/>
        </w:rPr>
      </w:pPr>
      <w:r>
        <w:rPr>
          <w:sz w:val="4"/>
        </w:rPr>
      </w:r>
    </w:p>
    <w:p>
      <w:pPr>
        <w:pStyle w:val="Heading7"/>
        <w:rPr/>
      </w:pPr>
      <w:r>
        <w:rPr/>
        <w:t>Финал пройдёт по 50 - 54 турам чемпионата АФК</w:t>
      </w:r>
    </w:p>
    <w:p>
      <w:pPr>
        <w:pStyle w:val="Normal"/>
        <w:jc w:val="center"/>
        <w:rPr>
          <w:rFonts w:eastAsia="Arial Unicode MS"/>
          <w:sz w:val="4"/>
        </w:rPr>
      </w:pPr>
      <w:r>
        <w:rPr>
          <w:rFonts w:eastAsia="Arial Unicode MS"/>
          <w:sz w:val="4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АРЫ</w:t>
            </w:r>
          </w:p>
        </w:tc>
        <w:tc>
          <w:tcPr>
            <w:tcW w:w="8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рогнозы участников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на</w:t>
            </w:r>
            <w:r>
              <w:rPr>
                <w:rFonts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первый матч</w:t>
            </w:r>
            <w:r>
              <w:rPr>
                <w:rFonts w:cs="Courier New" w:ascii="Courier New" w:hAnsi="Courier New"/>
                <w:sz w:val="12"/>
              </w:rPr>
              <w:t xml:space="preserve"> финала, который пройдёт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по 50-ому туру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№ </w:t>
            </w:r>
            <w:r>
              <w:rPr>
                <w:sz w:val="14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сх.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 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 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АРЫ</w:t>
            </w:r>
          </w:p>
        </w:tc>
        <w:tc>
          <w:tcPr>
            <w:tcW w:w="8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рогнозы участников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на</w:t>
            </w:r>
            <w:r>
              <w:rPr>
                <w:rFonts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второй матч</w:t>
            </w:r>
            <w:r>
              <w:rPr>
                <w:rFonts w:cs="Courier New" w:ascii="Courier New" w:hAnsi="Courier New"/>
                <w:sz w:val="12"/>
              </w:rPr>
              <w:t xml:space="preserve"> финала, который пройдёт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по 51-ому туру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№ </w:t>
            </w:r>
            <w:r>
              <w:rPr>
                <w:sz w:val="14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сх.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 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 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АРЫ</w:t>
            </w:r>
          </w:p>
        </w:tc>
        <w:tc>
          <w:tcPr>
            <w:tcW w:w="8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рогнозы участников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на</w:t>
            </w:r>
            <w:r>
              <w:rPr>
                <w:rFonts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третий матч</w:t>
            </w:r>
            <w:r>
              <w:rPr>
                <w:rFonts w:cs="Courier New" w:ascii="Courier New" w:hAnsi="Courier New"/>
                <w:sz w:val="12"/>
              </w:rPr>
              <w:t xml:space="preserve"> финала, который пройдёт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по 52-ому туру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№ </w:t>
            </w:r>
            <w:r>
              <w:rPr>
                <w:sz w:val="14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2"/>
              </w:rPr>
              <w:t>исх.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 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 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6"/>
        </w:rPr>
      </w:pPr>
      <w:r>
        <w:rPr>
          <w:rFonts w:cs="Tahoma" w:ascii="Tahoma" w:hAnsi="Tahoma"/>
          <w:b/>
          <w:bCs/>
          <w:i/>
          <w:iC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4"/>
        </w:rPr>
      </w:pPr>
      <w:r>
        <w:rPr>
          <w:b/>
          <w:bCs/>
          <w:i/>
          <w:iCs/>
          <w:sz w:val="14"/>
        </w:rPr>
        <w:t>Внимание!</w:t>
      </w:r>
    </w:p>
    <w:p>
      <w:pPr>
        <w:pStyle w:val="2"/>
        <w:jc w:val="center"/>
        <w:rPr/>
      </w:pPr>
      <w:r>
        <w:rPr/>
        <w:t>Продолжается заявочная кампания очередного чемпионата Прокопьевска по футболпрогнозу.</w:t>
      </w:r>
    </w:p>
    <w:p>
      <w:pPr>
        <w:pStyle w:val="2"/>
        <w:rPr/>
      </w:pPr>
      <w:r>
        <w:rPr/>
        <w:t xml:space="preserve"> </w:t>
      </w:r>
      <w:r>
        <w:rPr/>
        <w:t>На 23.02.2006 года оплаченные заявки поступили от следующих прогнозистов, которые получили  стартовые номера: №1.Ш.Хайруллин (Прокопьевск); №2.А.Шустов (Прокопьевск); №3.С.Ульянов (Ангарск); №4.Е.Лукьянов (Прокопьевск); №5.А.Дорофеев (Прокопьевск); №6.Д.Зыков (Прокопьевск); №7.А.Ильц (Прокопьевск); №8.А.Толкунов (Междуреченск); №9.Г.Терентьев (Московская область); №10.А.Зайцев (Новокузнецк); №11 Б.Соловицкий (Москва); №12.О.Давыдов (Прокопьевск); №13.С.Татаринцев (Прокопьевск); №14.В.Амелин (Прокопьевск); …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9"/>
        <w:rPr>
          <w:rFonts w:eastAsia="Times New Roman"/>
          <w:sz w:val="14"/>
        </w:rPr>
      </w:pPr>
      <w:r>
        <w:rPr>
          <w:rFonts w:eastAsia="Times New Roman"/>
          <w:sz w:val="14"/>
        </w:rPr>
        <w:t>Внимание!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4 марта 2006 года буду в Новокузнецке на хоккейном матче Металлург Нк – Лад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Встречаемся на входе между 3-им и 4-ым секторами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50-ый тур</w:t>
      </w:r>
      <w:r>
        <w:rPr/>
        <w:t xml:space="preserve"> (срок проведения с 3.03 по 9.03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Фулхэм – Арсен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Ганновер – Шальк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Аяччо – Лио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Мец – Монак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Ницца – Ла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Кьево – Лаци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Лечче – Палерм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Хетафе – Бети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Кадис – Эспаньо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Малага – Вален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Арсенал – Реал Мадри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Милан – Бавар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Нюрнберг – Дуйс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Интер – Аяк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Ливерпуль – Чарльтон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jc w:val="center"/>
        <w:rPr/>
      </w:pPr>
      <w:r>
        <w:rPr/>
        <w:t>Сводная таблица прогнозов на 50-ы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4-2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15-9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0-24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11-1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1-7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6-12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-12-13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24-3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3-11-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3-21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7-7-4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2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1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2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8-0-0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5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50-ом туре пробивается на матче №9 Кадис – Эспаньол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51-ый тур</w:t>
      </w:r>
      <w:r>
        <w:rPr/>
        <w:t xml:space="preserve"> (срок проведения с 3.03 по 9.03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Уиган – Манчестер Юнайте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Вест Хэм – Эверто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Айнтрахт Ф – Вольфс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Байер – Верд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ПСЖ – Марс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Сент-Этьенн – Нан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Мессина – Пар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Рома – Инт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Севилья – Атлетик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Реал Сосьедад – Сараго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Реал Мадрид – Атлетико Мадри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Ренн – Страс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Барселона – Челс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Лион – ПСВ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Ювентус – Вердер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jc w:val="center"/>
        <w:rPr/>
      </w:pPr>
      <w:r>
        <w:rPr/>
        <w:t>Сводная таблица прогнозов на 51-ы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1-25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1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0-5-3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7-11-1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1-5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0-6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8-8-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13-12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0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6-8-4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0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1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4-10-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2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1-1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5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51-ом туре пробивается на матче №4 Байер – Вердер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52-ой тур</w:t>
      </w:r>
      <w:r>
        <w:rPr/>
        <w:t xml:space="preserve"> (срок проведения с 3.03 по 9.03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Ньюкасл – Болто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Кайзерслаутерн – Штуттгар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Сошо – Борд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Тулуза – Нанс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Труа – Ос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Сампдория – Ювенту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Тревизо – Редж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Барселона – Депортив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Сельта – Осасу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Расинг – Мальор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Мидлсбро – Бирминге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Тоттенхэм – Блэкбер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Боруссия М – Армин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Ливерпуль – Бенфик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Вильярреал – Рейнджерс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jc w:val="center"/>
        <w:rPr/>
      </w:pPr>
      <w:r>
        <w:rPr/>
        <w:t>Сводная таблица прогнозов на 52-о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7-10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-13-1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-9-14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1-7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-14-8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-6-19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9-15-4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27-1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4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2-5-1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2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2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2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2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2-6-0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red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red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52-ом туре пробивается на матче №5 Труа – Осер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6"/>
        </w:rPr>
      </w:pPr>
      <w:r>
        <w:rPr>
          <w:rFonts w:cs="Tahoma" w:ascii="Tahoma" w:hAnsi="Tahoma"/>
          <w:b/>
          <w:bCs/>
          <w:i/>
          <w:iCs/>
          <w:sz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eastAsia="Arial Unicode MS" w:cs="Tahoma"/>
      <w:i/>
      <w:iCs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Arial Unicode MS"/>
      <w:b/>
      <w:bCs/>
      <w:i/>
      <w:iCs/>
      <w:sz w:val="16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2:55:00Z</dcterms:created>
  <dc:creator>Панфилов</dc:creator>
  <dc:description/>
  <cp:keywords/>
  <dc:language>en-US</dc:language>
  <cp:lastModifiedBy>Alexandr Levin</cp:lastModifiedBy>
  <dcterms:modified xsi:type="dcterms:W3CDTF">2006-03-08T03:49:00Z</dcterms:modified>
  <cp:revision>20</cp:revision>
  <dc:subject/>
  <dc:title>Клуб любителей спортивного прогнозирования «Тёмная лошадка»</dc:title>
</cp:coreProperties>
</file>